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100"/>
        <w:ind w:firstLine="567"/>
        <w:jc w:val="center"/>
        <w:rPr>
          <w:sz w:val="36"/>
          <w:szCs w:val="24"/>
        </w:rPr>
      </w:pPr>
      <w:r>
        <w:rPr>
          <w:rStyle w:val="StrongEmphasis"/>
          <w:sz w:val="36"/>
        </w:rPr>
        <w:t>A importância das bactérias</w:t>
      </w:r>
    </w:p>
    <w:p>
      <w:pPr>
        <w:pStyle w:val="Normal"/>
        <w:spacing w:before="100" w:after="10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100" w:after="100"/>
        <w:ind w:firstLine="567"/>
        <w:jc w:val="both"/>
        <w:rPr>
          <w:b/>
          <w:b/>
          <w:bCs/>
          <w:color w:val="000000"/>
          <w:sz w:val="24"/>
        </w:rPr>
      </w:pPr>
      <w:r>
        <w:rPr>
          <w:rStyle w:val="StrongEmphasis"/>
          <w:b w:val="false"/>
          <w:bCs w:val="false"/>
          <w:color w:val="000000"/>
          <w:sz w:val="24"/>
        </w:rPr>
        <w:t xml:space="preserve">As bactérias têm uma função ecológica de fundamental importância para a manutenção de vida em nosso planeta. Destacam-se, neste caso, as bactérias </w:t>
      </w:r>
      <w:r>
        <w:rPr>
          <w:rStyle w:val="StrongEmphasis"/>
          <w:b w:val="false"/>
          <w:bCs w:val="false"/>
          <w:i/>
          <w:iCs/>
          <w:color w:val="000000"/>
          <w:sz w:val="24"/>
        </w:rPr>
        <w:t xml:space="preserve">decompositoras </w:t>
      </w:r>
      <w:r>
        <w:rPr>
          <w:rStyle w:val="StrongEmphasis"/>
          <w:b w:val="false"/>
          <w:bCs w:val="false"/>
          <w:color w:val="000000"/>
          <w:sz w:val="24"/>
        </w:rPr>
        <w:t xml:space="preserve">ou </w:t>
      </w:r>
      <w:r>
        <w:rPr>
          <w:rStyle w:val="StrongEmphasis"/>
          <w:b w:val="false"/>
          <w:bCs w:val="false"/>
          <w:i/>
          <w:iCs/>
          <w:color w:val="000000"/>
          <w:sz w:val="24"/>
        </w:rPr>
        <w:t>saprófitas,</w:t>
      </w:r>
      <w:r>
        <w:rPr>
          <w:rStyle w:val="StrongEmphasis"/>
          <w:b w:val="false"/>
          <w:bCs w:val="false"/>
          <w:color w:val="000000"/>
          <w:sz w:val="24"/>
        </w:rPr>
        <w:t xml:space="preserve"> as que vivem em mutualismo com outros seres como as que associam-se a leguminosas ou a ruminantes, além das espécies que têm importância em vários campos industriais e na agricultura.</w:t>
      </w:r>
    </w:p>
    <w:p>
      <w:pPr>
        <w:pStyle w:val="TextBodyIndent"/>
        <w:rPr>
          <w:b/>
          <w:b/>
          <w:bCs/>
          <w:color w:val="000000"/>
        </w:rPr>
      </w:pPr>
      <w:r>
        <w:rPr>
          <w:rStyle w:val="StrongEmphasis"/>
          <w:b w:val="false"/>
          <w:bCs w:val="false"/>
          <w:color w:val="000000"/>
        </w:rPr>
        <w:t>Portanto, vários motivos justificam o fato de o mundo bacteriano se revestir da mais alta importância para a humanidade. A microbiologia, ciência que estuda os microorganismos, permite a familiarização necessária com esse grupo microscópico e oferece condições para o aprimoramento dos conhecimentos nos mais diversos campos da ciência.</w:t>
      </w:r>
    </w:p>
    <w:p>
      <w:pPr>
        <w:pStyle w:val="Normal"/>
        <w:spacing w:before="100" w:after="100"/>
        <w:ind w:firstLine="567"/>
        <w:jc w:val="both"/>
        <w:rPr>
          <w:color w:val="000000"/>
        </w:rPr>
      </w:pPr>
      <w:r>
        <w:rPr>
          <w:rStyle w:val="StrongEmphasis"/>
          <w:color w:val="000000"/>
          <w:sz w:val="32"/>
        </w:rPr>
        <w:t> </w:t>
      </w:r>
    </w:p>
    <w:p>
      <w:pPr>
        <w:pStyle w:val="Heading1"/>
        <w:ind w:left="284" w:hanging="0"/>
        <w:jc w:val="center"/>
        <w:rPr>
          <w:color w:val="000000"/>
          <w:sz w:val="40"/>
        </w:rPr>
      </w:pPr>
      <w:r>
        <w:rPr>
          <w:rStyle w:val="StrongEmphasis"/>
          <w:b w:val="false"/>
          <w:bCs w:val="false"/>
          <w:i/>
          <w:iCs/>
          <w:color w:val="000000"/>
          <w:sz w:val="40"/>
          <w:szCs w:val="72"/>
        </w:rPr>
        <w:t>Doenças bacterianas</w:t>
      </w:r>
    </w:p>
    <w:p>
      <w:pPr>
        <w:pStyle w:val="Heading1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  <w:szCs w:val="20"/>
        </w:rPr>
        <w:t>Salmoneloses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Salmoneloses humanas são infeções causadas por bactérias do gênero Salmonella. Possuem o antígeno ou o somático ( endoloxina ), antígeno N ou flagelar e em algumas espécies o antígeno de virulência. São classificados em 2200 sorotipos, com base na combinação dos antígenos O e H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>Fagotipagem, padrão de sensibilidade aos antimicrobianos e recentemente, técnicas de biologia molecular tem-se mostrado úteis aos estudos epidemiológicos particularmente na definição de cepas responsáveis por surtos epidêmicos.</w:t>
      </w:r>
    </w:p>
    <w:p>
      <w:pPr>
        <w:pStyle w:val="Heading4"/>
        <w:rPr>
          <w:color w:val="000000"/>
        </w:rPr>
      </w:pPr>
      <w:r>
        <w:rPr>
          <w:color w:val="000000"/>
          <w:szCs w:val="20"/>
        </w:rPr>
        <w:t>Epidemiologia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>A transmissão das Salmoneloses ocorre principalmente por via indireta através de água e alimentos contaminados pelas fezes de Homens e animais contaminados. A contaminação fecal dos reservatórios hídricos relaciona-se com a disseminação da Salmonella cujo reservatório é o Homem infecta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 xml:space="preserve">do. Porém, a melhoria a melhoria das condições sócio-economicos em algumas regiões contribui diretamente na redução na incidência dessas infeções.       </w:t>
      </w:r>
    </w:p>
    <w:p>
      <w:pPr>
        <w:pStyle w:val="Recuodecorpodetexto2"/>
        <w:tabs>
          <w:tab w:val="clear" w:pos="708"/>
          <w:tab w:val="left" w:pos="142" w:leader="none"/>
        </w:tabs>
        <w:rPr>
          <w:color w:val="00000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219200" cy="1219200"/>
            <wp:effectExtent l="0" t="0" r="0" b="0"/>
            <wp:wrapSquare wrapText="bothSides"/>
            <wp:docPr id="1" name="Salmon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lmon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0"/>
        </w:rPr>
        <w:t>A transmissão inter humana, que ocorre através das mãos de fômites, adquire importância cresce em locais como hospitais e creches. Existem inúmeros relatos de surtos epidêmicos de salmonelose em berçários e enfermarias pediátricas, especialmente pelo sorotipo  Salmonella typimurim.</w:t>
      </w:r>
    </w:p>
    <w:p>
      <w:pPr>
        <w:pStyle w:val="Recuodecorpodetexto2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  <w:szCs w:val="20"/>
        </w:rPr>
        <w:t>Portanto deve-se salientar a necessidade dos cuidados de higiene individual e detecção precoce de portadores, principalmente em manipulares de alimentos e profissionais que lidam com crianças institucionalizadas.</w:t>
      </w:r>
    </w:p>
    <w:p>
      <w:pPr>
        <w:pStyle w:val="Heading4"/>
        <w:rPr>
          <w:color w:val="000000"/>
        </w:rPr>
      </w:pPr>
      <w:r>
        <w:rPr>
          <w:color w:val="000000"/>
          <w:szCs w:val="20"/>
        </w:rPr>
        <w:t>MANIFESTAÇÕES CLÍNICAS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>Com relação ao hospedeiro, algumas condições ou doenças aumentam sua suscetibilidade: neutralização do PH gástrico( acloridria , antiácidos e bloqueadores H2), redução no tempo de esvaziamento gástrico(vagatomia e gastroenteroanastomoses), gastrectomias extremos de idade, (menores de 05 e maiores de 50 anos), desnutrição, deficiências na imunidade celular,( leucemia, linfomas, corticoterapia e AIDS), doenças intestinais ( doenças inflamatórias crônicas e encoplasias), e doenças hemofílicas ( anemia talciforme, malária e outras hemoglobinopatias).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>Os principais quadros clínicos são gastroenterocolites, febre tifóide, bacteriemias, infeções estraintestinais localizadas e o portador crônico ( intestinal ou urinário).</w:t>
      </w:r>
    </w:p>
    <w:p>
      <w:pPr>
        <w:pStyle w:val="Heading4"/>
        <w:rPr>
          <w:color w:val="000000"/>
        </w:rPr>
      </w:pPr>
      <w:r>
        <w:rPr>
          <w:color w:val="000000"/>
          <w:szCs w:val="20"/>
        </w:rPr>
        <w:t>BACTERIEMIAS E SEPTICEMIAS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>As salmonellas podem invadir a corrente sangüínea e produzir septicemias ou bacteriemias de duração variável, principalmente em portadores de Síndrome de Imunodeficiência Adquirida.</w:t>
      </w:r>
    </w:p>
    <w:p>
      <w:pPr>
        <w:pStyle w:val="Recuodecorpodetexto2"/>
        <w:rPr>
          <w:color w:val="000000"/>
        </w:rPr>
      </w:pPr>
      <w:r>
        <w:rPr>
          <w:color w:val="000000"/>
          <w:szCs w:val="20"/>
        </w:rPr>
        <w:t>As bacteriemias manifestam-se como febre de origem indeterminada. Em ambos o diagnostico é possível pelo isolamento de agente em hemocultura. Cerca de 10% evoluem com infeções localizadas.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Heading4"/>
        <w:rPr>
          <w:color w:val="000000"/>
        </w:rPr>
      </w:pPr>
      <w:r>
        <w:rPr>
          <w:color w:val="000000"/>
          <w:szCs w:val="20"/>
        </w:rPr>
        <w:t>FEBRE DA MORDEDURA DE RATO</w:t>
      </w:r>
    </w:p>
    <w:p>
      <w:pPr>
        <w:pStyle w:val="Recuodecorpodetexto2"/>
        <w:rPr>
          <w:color w:val="00000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43125" cy="1885950"/>
            <wp:effectExtent l="0" t="0" r="0" b="0"/>
            <wp:wrapSquare wrapText="bothSides"/>
            <wp:docPr id="2" name="espiroqu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piroque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0"/>
        </w:rPr>
        <w:t>Mordeduras ocasionadas por ratos e outros roedores são freqüentes, produzindo as vezes mutilações graves, normalmente entre crianças e indivíduos idosos. Relacionam-se as seguintes infeções que decorrem das agressões desses animais: Sodoku ( do japonês só, rato; veneno) causada pelo</w:t>
      </w:r>
    </w:p>
    <w:p>
      <w:pPr>
        <w:pStyle w:val="Recuodecorpodetexto2"/>
        <w:tabs>
          <w:tab w:val="clear" w:pos="708"/>
          <w:tab w:val="left" w:pos="426" w:leader="none"/>
        </w:tabs>
        <w:ind w:left="426" w:hanging="0"/>
        <w:rPr>
          <w:color w:val="000000"/>
        </w:rPr>
      </w:pPr>
      <w:r>
        <w:rPr>
          <w:color w:val="000000"/>
          <w:szCs w:val="20"/>
        </w:rPr>
        <w:t>Spirillum minus, bactéria na orofaringe de roedores,febre de haverhill, determinada pelo Streptobacillus moniliformis e a pasteurelose ocasionada pela pasteurela multocida. Também a Leptospirose pode suceder a mordedura.  A peste (Yersinia pestis) deve ser considerada, muito    embora a transmissão habitual seja pelo vetor que é a pulga própria do rato.</w:t>
      </w:r>
    </w:p>
    <w:p>
      <w:pPr>
        <w:pStyle w:val="Recuodecorpodetexto3"/>
        <w:rPr>
          <w:color w:val="000000"/>
        </w:rPr>
      </w:pPr>
      <w:r>
        <w:rPr>
          <w:color w:val="000000"/>
          <w:szCs w:val="20"/>
        </w:rPr>
        <w:t>Infeções em seguida à mordedura de rato são comuns em áreas urbanas de pouca higiene e com pessoal de laboratório que utiliza animaizinhos de experimentação (camundongos brancos, hanster) está sujeito a contrai-las também. Alem da mordedura, alimentos contaminados por roedores podem ser veículos de transmissão. A febre de Haverhill, por exemplo, tem sido transmitida por leite cru contaminado.</w:t>
      </w:r>
    </w:p>
    <w:p>
      <w:pPr>
        <w:pStyle w:val="Recuodecorpodetexto3"/>
        <w:rPr>
          <w:color w:val="000000"/>
        </w:rPr>
      </w:pPr>
      <w:r>
        <w:rPr>
          <w:color w:val="000000"/>
          <w:szCs w:val="20"/>
        </w:rPr>
        <w:t>As manifestações clínicas podem incluir febre, cefaléia, vômitos, calafrios, mialgias, exantemas linfonodopatias, altralgias com derrames articulares e ulceração no local da mordedura. Como complicacões arrolam-se endocardite, pneumonia, pericardite, infartos sépticos e abscessos.</w:t>
      </w:r>
    </w:p>
    <w:p>
      <w:pPr>
        <w:pStyle w:val="Recuodecorpodetexto3"/>
        <w:rPr>
          <w:color w:val="000000"/>
        </w:rPr>
      </w:pPr>
      <w:r>
        <w:rPr>
          <w:color w:val="000000"/>
          <w:szCs w:val="20"/>
        </w:rPr>
        <w:t>O diagnóstico pode ser sugerido por contagem elevada de glóbulos brancos com desvio à esquerda e eventualmente trombocitopenia. O diagnóstico de certeza se procede por cultura do sangue, do tecido gânglio ou pesquisa em campo escuro, do material de lesão: inoculação em animal de laboratório e provas sorológicas são também recursos diagnósticos.</w:t>
      </w:r>
    </w:p>
    <w:p>
      <w:pPr>
        <w:pStyle w:val="Recuodecorpodetexto3"/>
        <w:rPr>
          <w:color w:val="000000"/>
        </w:rPr>
      </w:pPr>
      <w:r>
        <w:rPr>
          <w:color w:val="000000"/>
          <w:szCs w:val="20"/>
        </w:rPr>
        <w:t>Para tratamento a penicilina é a droga geralmente utilizada.</w:t>
      </w:r>
    </w:p>
    <w:p>
      <w:pPr>
        <w:pStyle w:val="Recuodecorpodetexto3"/>
        <w:rPr>
          <w:color w:val="000000"/>
        </w:rPr>
      </w:pPr>
      <w:r>
        <w:rPr>
          <w:color w:val="000000"/>
          <w:szCs w:val="20"/>
        </w:rPr>
        <w:t>Para a prevenção de tais infeções recomenda-se cuidadosa lavagem com bastante água e sabão no local da mordedura, mais a prescrição médica . Deve ser considerada a situação imunitária em relação ao tétano. Quando a raiva for prevalente em outras espécies animais da região e a agressividade do roedor for incomum deve-se pensar, também na imunização contra essa doença.</w:t>
      </w:r>
    </w:p>
    <w:p>
      <w:pPr>
        <w:pStyle w:val="Heading4"/>
        <w:rPr>
          <w:color w:val="000000"/>
        </w:rPr>
      </w:pPr>
      <w:r>
        <w:rPr>
          <w:color w:val="000000"/>
        </w:rPr>
        <w:t> </w:t>
      </w:r>
    </w:p>
    <w:p>
      <w:pPr>
        <w:pStyle w:val="Heading4"/>
        <w:rPr>
          <w:color w:val="000000"/>
        </w:rPr>
      </w:pPr>
      <w:r>
        <w:rPr>
          <w:color w:val="000000"/>
        </w:rPr>
        <w:t>ÚLCERAS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spacing w:before="100" w:after="100"/>
        <w:jc w:val="both"/>
        <w:rPr>
          <w:color w:val="000000"/>
          <w:sz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90750" cy="2038350"/>
            <wp:effectExtent l="0" t="0" r="0" b="0"/>
            <wp:wrapSquare wrapText="bothSides"/>
            <wp:docPr id="3" name="ulce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ulcer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5" r="-5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Entre metade e um terço da população mundial é portadora da bactéria Helicobacter pylory, uma bactéria lenta que infecta alguns estômagos e pode provocar úlceras e câncer neste local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jc w:val="center"/>
        <w:rPr>
          <w:color w:val="008000"/>
          <w:sz w:val="28"/>
        </w:rPr>
      </w:pPr>
      <w:r>
        <w:rPr>
          <w:color w:val="008000"/>
          <w:sz w:val="28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5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FFFFFF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FFFFFF"/>
      <w:sz w:val="24"/>
      <w:szCs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00" w:after="100"/>
      <w:ind w:firstLine="567"/>
      <w:jc w:val="center"/>
    </w:pPr>
    <w:rPr>
      <w:i/>
      <w:iCs/>
      <w:color w:val="000000"/>
      <w:sz w:val="28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</w:pPr>
    <w:rPr>
      <w:sz w:val="24"/>
      <w:szCs w:val="24"/>
    </w:rPr>
  </w:style>
  <w:style w:type="paragraph" w:styleId="Recuodecorpodetexto2">
    <w:name w:val="Recuo de corpo de texto 2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100" w:after="100"/>
    </w:pPr>
    <w:rPr>
      <w:color w:val="FFFF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dms.kit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10:00Z</dcterms:created>
  <dc:creator>comp</dc:creator>
  <dc:description/>
  <dc:language>en-US</dc:language>
  <cp:lastModifiedBy>Eder</cp:lastModifiedBy>
  <dcterms:modified xsi:type="dcterms:W3CDTF">2002-08-10T15:10:00Z</dcterms:modified>
  <cp:revision>2</cp:revision>
  <dc:subject/>
  <dc:title>A importância das bactérias</dc:title>
</cp:coreProperties>
</file>